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24375</wp:posOffset>
                </wp:positionH>
                <wp:positionV relativeFrom="page">
                  <wp:posOffset>583565</wp:posOffset>
                </wp:positionV>
                <wp:extent cx="2628900" cy="1435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J HomeMade" w:hAnsi="DJ HomeMade" w:cs="DJ HomeMade"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DJ HomeMade" w:ascii="DJ HomeMade" w:hAnsi="DJ HomeMade"/>
                                <w:color w:val="FF0000"/>
                                <w:sz w:val="44"/>
                                <w:szCs w:val="44"/>
                              </w:rPr>
                              <w:t>Rea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J HomeMade" w:hAnsi="DJ HomeMade" w:eastAsia="Times New Roman" w:cs="DJ HomeMade"/>
                                <w:color w:val="FF0000"/>
                                <w:sz w:val="44"/>
                                <w:szCs w:val="44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DJ HomeMade" w:ascii="DJ HomeMade" w:hAnsi="DJ HomeMade"/>
                                <w:color w:val="FF0000"/>
                                <w:sz w:val="44"/>
                                <w:szCs w:val="44"/>
                              </w:rPr>
                              <w:t>Newslette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DJ HomeMade" w:ascii="DJ HomeMade" w:hAnsi="DJ HomeMade"/>
                                <w:color w:val="FF0000"/>
                                <w:sz w:val="44"/>
                                <w:szCs w:val="44"/>
                                <w:lang w:val="en-US" w:eastAsia="en-US" w:bidi="en-US"/>
                              </w:rPr>
                              <w:t>October 10-14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13pt;mso-wrap-distance-left:9.05pt;mso-wrap-distance-right:9.05pt;mso-wrap-distance-top:0pt;mso-wrap-distance-bottom:0pt;margin-top:45.95pt;mso-position-vertical-relative:page;margin-left:356.25pt;mso-position-horizontal-relative:page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DJ HomeMade" w:hAnsi="DJ HomeMade" w:cs="DJ HomeMade"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DJ HomeMade" w:ascii="DJ HomeMade" w:hAnsi="DJ HomeMade"/>
                          <w:color w:val="FF0000"/>
                          <w:sz w:val="44"/>
                          <w:szCs w:val="44"/>
                        </w:rPr>
                        <w:t>Read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J HomeMade" w:hAnsi="DJ HomeMade" w:eastAsia="Times New Roman" w:cs="DJ HomeMade"/>
                          <w:color w:val="FF0000"/>
                          <w:sz w:val="44"/>
                          <w:szCs w:val="44"/>
                          <w:lang w:val="en-US" w:eastAsia="en-US" w:bidi="en-US"/>
                        </w:rPr>
                      </w:pPr>
                      <w:r>
                        <w:rPr>
                          <w:rFonts w:cs="DJ HomeMade" w:ascii="DJ HomeMade" w:hAnsi="DJ HomeMade"/>
                          <w:color w:val="FF0000"/>
                          <w:sz w:val="44"/>
                          <w:szCs w:val="44"/>
                        </w:rPr>
                        <w:t>Newsletter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 w:cs="DJ HomeMade" w:ascii="DJ HomeMade" w:hAnsi="DJ HomeMade"/>
                          <w:color w:val="FF0000"/>
                          <w:sz w:val="44"/>
                          <w:szCs w:val="44"/>
                          <w:lang w:val="en-US" w:eastAsia="en-US" w:bidi="en-US"/>
                        </w:rPr>
                        <w:t>October 10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206750</wp:posOffset>
                </wp:positionH>
                <wp:positionV relativeFrom="page">
                  <wp:posOffset>2137410</wp:posOffset>
                </wp:positionV>
                <wp:extent cx="3238500" cy="2108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210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J Crayon" w:hAnsi="DJ Crayon" w:cs="DJ Crayon"/>
                                <w:color w:val="8500AF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DJ Crayon" w:ascii="DJ Crayon" w:hAnsi="DJ Crayon"/>
                                <w:color w:val="8500AF"/>
                                <w:sz w:val="40"/>
                                <w:u w:val="single"/>
                              </w:rPr>
                              <w:t>Letter of the Week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DJ Crayon" w:hAnsi="DJ Crayon" w:cs="DJ Crayon"/>
                                <w:color w:val="8500AF"/>
                                <w:sz w:val="120"/>
                              </w:rPr>
                            </w:pPr>
                            <w:r>
                              <w:rPr>
                                <w:rFonts w:cs="DJ Crayon" w:ascii="DJ Crayon" w:hAnsi="DJ Crayon"/>
                                <w:color w:val="8500AF"/>
                                <w:sz w:val="120"/>
                              </w:rPr>
                              <w:t>Pp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66pt;mso-wrap-distance-left:9.05pt;mso-wrap-distance-right:9.05pt;mso-wrap-distance-top:0pt;mso-wrap-distance-bottom:0pt;margin-top:168.3pt;mso-position-vertical-relative:page;margin-left:252.5pt;mso-position-horizontal-relative:page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DJ Crayon" w:hAnsi="DJ Crayon" w:cs="DJ Crayon"/>
                          <w:color w:val="8500AF"/>
                          <w:sz w:val="40"/>
                          <w:u w:val="single"/>
                        </w:rPr>
                      </w:pPr>
                      <w:r>
                        <w:rPr>
                          <w:rFonts w:cs="DJ Crayon" w:ascii="DJ Crayon" w:hAnsi="DJ Crayon"/>
                          <w:color w:val="8500AF"/>
                          <w:sz w:val="40"/>
                          <w:u w:val="single"/>
                        </w:rPr>
                        <w:t>Letter of the Week!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DJ Crayon" w:hAnsi="DJ Crayon" w:cs="DJ Crayon"/>
                          <w:color w:val="8500AF"/>
                          <w:sz w:val="120"/>
                        </w:rPr>
                      </w:pPr>
                      <w:r>
                        <w:rPr>
                          <w:rFonts w:cs="DJ Crayon" w:ascii="DJ Crayon" w:hAnsi="DJ Crayon"/>
                          <w:color w:val="8500AF"/>
                          <w:sz w:val="120"/>
                        </w:rPr>
                        <w:t>P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94690</wp:posOffset>
                </wp:positionH>
                <wp:positionV relativeFrom="page">
                  <wp:posOffset>2200910</wp:posOffset>
                </wp:positionV>
                <wp:extent cx="2349500" cy="4229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DJ Stitch" w:hAnsi="DJ Stitch" w:cs="DJ Stitch"/>
                                <w:color w:val="63C811"/>
                                <w:position w:val="-2"/>
                              </w:rPr>
                            </w:pPr>
                            <w:r>
                              <w:rPr>
                                <w:rFonts w:cs="DJ Stitch" w:ascii="DJ Stitch" w:hAnsi="DJ Stitch"/>
                                <w:color w:val="63C811"/>
                                <w:sz w:val="36"/>
                                <w:u w:val="single"/>
                              </w:rPr>
                              <w:t>What should you be practicing??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80" w:hanging="180"/>
                              <w:jc w:val="center"/>
                              <w:rPr>
                                <w:rFonts w:ascii="DJ Stitch" w:hAnsi="DJ Stitch" w:cs="DJ Stitch"/>
                                <w:color w:val="63C811"/>
                                <w:position w:val="-2"/>
                                <w:sz w:val="24"/>
                              </w:rPr>
                            </w:pPr>
                            <w:r>
                              <w:rPr>
                                <w:rFonts w:cs="DJ Stitch" w:ascii="DJ Stitch" w:hAnsi="DJ Stitch"/>
                                <w:color w:val="63C811"/>
                                <w:position w:val="-2"/>
                                <w:sz w:val="24"/>
                              </w:rPr>
                              <w:t>Capital and lower case letter recogni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80" w:hanging="180"/>
                              <w:jc w:val="center"/>
                              <w:rPr>
                                <w:rFonts w:ascii="DJ Stitch" w:hAnsi="DJ Stitch" w:cs="DJ Stitch"/>
                                <w:color w:val="63C811"/>
                                <w:position w:val="-2"/>
                                <w:sz w:val="24"/>
                              </w:rPr>
                            </w:pPr>
                            <w:r>
                              <w:rPr>
                                <w:rFonts w:cs="DJ Stitch" w:ascii="DJ Stitch" w:hAnsi="DJ Stitch"/>
                                <w:color w:val="63C811"/>
                                <w:position w:val="-2"/>
                                <w:sz w:val="24"/>
                              </w:rPr>
                              <w:t>Letter soun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80" w:hanging="180"/>
                              <w:jc w:val="center"/>
                              <w:rPr>
                                <w:rFonts w:ascii="DJ Stitch" w:hAnsi="DJ Stitch" w:cs="DJ Stitch"/>
                                <w:color w:val="63C811"/>
                                <w:position w:val="-2"/>
                                <w:sz w:val="24"/>
                              </w:rPr>
                            </w:pPr>
                            <w:r>
                              <w:rPr>
                                <w:rFonts w:cs="DJ Stitch" w:ascii="DJ Stitch" w:hAnsi="DJ Stitch"/>
                                <w:color w:val="63C811"/>
                                <w:position w:val="-2"/>
                                <w:sz w:val="24"/>
                              </w:rPr>
                              <w:t>Practice high frequency words. EX: he, she, it, in, a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80" w:hanging="180"/>
                              <w:jc w:val="center"/>
                              <w:rPr>
                                <w:rFonts w:ascii="DJ Stitch" w:hAnsi="DJ Stitch" w:cs="DJ Stitch"/>
                                <w:color w:val="63C811"/>
                                <w:position w:val="-2"/>
                                <w:sz w:val="24"/>
                              </w:rPr>
                            </w:pPr>
                            <w:r>
                              <w:rPr>
                                <w:rFonts w:cs="DJ Stitch" w:ascii="DJ Stitch" w:hAnsi="DJ Stitch"/>
                                <w:color w:val="63C811"/>
                                <w:position w:val="-2"/>
                                <w:sz w:val="24"/>
                              </w:rPr>
                              <w:t>Practice beginning sounds with your child. “Tommy, What letter does MOP start with?”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position w:val="-2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position w:val="-2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333pt;mso-wrap-distance-left:9.05pt;mso-wrap-distance-right:9.05pt;mso-wrap-distance-top:0pt;mso-wrap-distance-bottom:0pt;margin-top:173.3pt;mso-position-vertical-relative:page;margin-left:54.7pt;mso-position-horizontal-relative:page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Normal"/>
                        <w:ind w:left="180" w:hanging="0"/>
                        <w:jc w:val="center"/>
                        <w:rPr>
                          <w:rFonts w:ascii="DJ Stitch" w:hAnsi="DJ Stitch" w:cs="DJ Stitch"/>
                          <w:color w:val="63C811"/>
                          <w:position w:val="-2"/>
                        </w:rPr>
                      </w:pPr>
                      <w:r>
                        <w:rPr>
                          <w:rFonts w:cs="DJ Stitch" w:ascii="DJ Stitch" w:hAnsi="DJ Stitch"/>
                          <w:color w:val="63C811"/>
                          <w:sz w:val="36"/>
                          <w:u w:val="single"/>
                        </w:rPr>
                        <w:t>What should you be practicing??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80" w:hanging="180"/>
                        <w:jc w:val="center"/>
                        <w:rPr>
                          <w:rFonts w:ascii="DJ Stitch" w:hAnsi="DJ Stitch" w:cs="DJ Stitch"/>
                          <w:color w:val="63C811"/>
                          <w:position w:val="-2"/>
                          <w:sz w:val="24"/>
                        </w:rPr>
                      </w:pPr>
                      <w:r>
                        <w:rPr>
                          <w:rFonts w:cs="DJ Stitch" w:ascii="DJ Stitch" w:hAnsi="DJ Stitch"/>
                          <w:color w:val="63C811"/>
                          <w:position w:val="-2"/>
                          <w:sz w:val="24"/>
                        </w:rPr>
                        <w:t>Capital and lower case letter recogni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80" w:hanging="180"/>
                        <w:jc w:val="center"/>
                        <w:rPr>
                          <w:rFonts w:ascii="DJ Stitch" w:hAnsi="DJ Stitch" w:cs="DJ Stitch"/>
                          <w:color w:val="63C811"/>
                          <w:position w:val="-2"/>
                          <w:sz w:val="24"/>
                        </w:rPr>
                      </w:pPr>
                      <w:r>
                        <w:rPr>
                          <w:rFonts w:cs="DJ Stitch" w:ascii="DJ Stitch" w:hAnsi="DJ Stitch"/>
                          <w:color w:val="63C811"/>
                          <w:position w:val="-2"/>
                          <w:sz w:val="24"/>
                        </w:rPr>
                        <w:t>Letter soun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80" w:hanging="180"/>
                        <w:jc w:val="center"/>
                        <w:rPr>
                          <w:rFonts w:ascii="DJ Stitch" w:hAnsi="DJ Stitch" w:cs="DJ Stitch"/>
                          <w:color w:val="63C811"/>
                          <w:position w:val="-2"/>
                          <w:sz w:val="24"/>
                        </w:rPr>
                      </w:pPr>
                      <w:r>
                        <w:rPr>
                          <w:rFonts w:cs="DJ Stitch" w:ascii="DJ Stitch" w:hAnsi="DJ Stitch"/>
                          <w:color w:val="63C811"/>
                          <w:position w:val="-2"/>
                          <w:sz w:val="24"/>
                        </w:rPr>
                        <w:t>Practice high frequency words. EX: he, she, it, in, a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80" w:hanging="180"/>
                        <w:jc w:val="center"/>
                        <w:rPr>
                          <w:rFonts w:ascii="DJ Stitch" w:hAnsi="DJ Stitch" w:cs="DJ Stitch"/>
                          <w:color w:val="63C811"/>
                          <w:position w:val="-2"/>
                          <w:sz w:val="24"/>
                        </w:rPr>
                      </w:pPr>
                      <w:r>
                        <w:rPr>
                          <w:rFonts w:cs="DJ Stitch" w:ascii="DJ Stitch" w:hAnsi="DJ Stitch"/>
                          <w:color w:val="63C811"/>
                          <w:position w:val="-2"/>
                          <w:sz w:val="24"/>
                        </w:rPr>
                        <w:t>Practice beginning sounds with your child. “Tommy, What letter does MOP start with?”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position w:val="-2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position w:val="-2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8">
                <wp:simplePos x="0" y="0"/>
                <wp:positionH relativeFrom="page">
                  <wp:posOffset>3314700</wp:posOffset>
                </wp:positionH>
                <wp:positionV relativeFrom="page">
                  <wp:posOffset>4305300</wp:posOffset>
                </wp:positionV>
                <wp:extent cx="3733800" cy="16256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jc w:val="center"/>
                              <w:rPr>
                                <w:rFonts w:ascii="DJ Crayon" w:hAnsi="DJ Crayon" w:cs="DJ Crayon"/>
                                <w:color w:val="B7B100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DJ Crayon" w:ascii="DJ Crayon" w:hAnsi="DJ Crayon"/>
                                <w:color w:val="B7B100"/>
                                <w:sz w:val="40"/>
                                <w:u w:val="single"/>
                              </w:rPr>
                              <w:t xml:space="preserve">Star Word this week: </w:t>
                            </w:r>
                          </w:p>
                          <w:p>
                            <w:pPr>
                              <w:pStyle w:val="FreeForm"/>
                              <w:jc w:val="center"/>
                              <w:rPr>
                                <w:rFonts w:ascii="DJ Crayon" w:hAnsi="DJ Crayon" w:cs="DJ Crayon"/>
                                <w:color w:val="B7B100"/>
                                <w:sz w:val="128"/>
                              </w:rPr>
                            </w:pPr>
                            <w:r>
                              <w:rPr>
                                <w:rFonts w:cs="DJ Crayon" w:ascii="DJ Crayon" w:hAnsi="DJ Crayon"/>
                                <w:color w:val="B7B100"/>
                                <w:sz w:val="128"/>
                              </w:rPr>
                              <w:t xml:space="preserve">It in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128pt;mso-wrap-distance-left:12pt;mso-wrap-distance-right:12pt;mso-wrap-distance-top:12pt;mso-wrap-distance-bottom:12pt;margin-top:339pt;mso-position-vertical-relative:page;margin-left:26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jc w:val="center"/>
                        <w:rPr>
                          <w:rFonts w:ascii="DJ Crayon" w:hAnsi="DJ Crayon" w:cs="DJ Crayon"/>
                          <w:color w:val="B7B100"/>
                          <w:sz w:val="40"/>
                          <w:u w:val="single"/>
                        </w:rPr>
                      </w:pPr>
                      <w:r>
                        <w:rPr>
                          <w:rFonts w:cs="DJ Crayon" w:ascii="DJ Crayon" w:hAnsi="DJ Crayon"/>
                          <w:color w:val="B7B100"/>
                          <w:sz w:val="40"/>
                          <w:u w:val="single"/>
                        </w:rPr>
                        <w:t xml:space="preserve">Star Word this week: </w:t>
                      </w:r>
                    </w:p>
                    <w:p>
                      <w:pPr>
                        <w:pStyle w:val="FreeForm"/>
                        <w:jc w:val="center"/>
                        <w:rPr>
                          <w:rFonts w:ascii="DJ Crayon" w:hAnsi="DJ Crayon" w:cs="DJ Crayon"/>
                          <w:color w:val="B7B100"/>
                          <w:sz w:val="128"/>
                        </w:rPr>
                      </w:pPr>
                      <w:r>
                        <w:rPr>
                          <w:rFonts w:cs="DJ Crayon" w:ascii="DJ Crayon" w:hAnsi="DJ Crayon"/>
                          <w:color w:val="B7B100"/>
                          <w:sz w:val="128"/>
                        </w:rPr>
                        <w:t xml:space="preserve">It in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57200</wp:posOffset>
            </wp:positionH>
            <wp:positionV relativeFrom="page">
              <wp:posOffset>457200</wp:posOffset>
            </wp:positionV>
            <wp:extent cx="6856095" cy="912558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546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912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7">
                <wp:simplePos x="0" y="0"/>
                <wp:positionH relativeFrom="page">
                  <wp:posOffset>647700</wp:posOffset>
                </wp:positionH>
                <wp:positionV relativeFrom="page">
                  <wp:posOffset>7658100</wp:posOffset>
                </wp:positionV>
                <wp:extent cx="6553200" cy="93980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jc w:val="center"/>
                              <w:rPr>
                                <w:rFonts w:ascii="Noteworthy Light" w:hAnsi="Noteworthy Light" w:eastAsia="Noteworthy Light" w:cs="Noteworthy Light"/>
                                <w:color w:val="AE00F0"/>
                                <w:sz w:val="22"/>
                              </w:rPr>
                            </w:pPr>
                            <w:r>
                              <w:rPr>
                                <w:rFonts w:eastAsia="Noteworthy Light" w:cs="Noteworthy Light" w:ascii="Noteworthy Light" w:hAnsi="Noteworthy Light"/>
                                <w:color w:val="AE00F0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DJ Crayon" w:hAnsi="DJ Crayon" w:cs="DJ Crayon"/>
                                <w:color w:val="F45BA7"/>
                                <w:sz w:val="28"/>
                              </w:rPr>
                            </w:pPr>
                            <w:r>
                              <w:rPr>
                                <w:rFonts w:cs="DJ Crayon" w:ascii="DJ Crayon" w:hAnsi="DJ Crayon"/>
                                <w:color w:val="F45BA7"/>
                                <w:sz w:val="28"/>
                                <w:u w:val="single"/>
                              </w:rPr>
                              <w:t>Reading Focus</w:t>
                            </w:r>
                            <w:r>
                              <w:rPr>
                                <w:rFonts w:cs="DJ Crayon" w:ascii="DJ Crayon" w:hAnsi="DJ Crayon"/>
                                <w:color w:val="F45BA7"/>
                                <w:sz w:val="28"/>
                              </w:rPr>
                              <w:t xml:space="preserve">: We are focusing on rhyming this week as well as reading sight word books to build fluency. 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74pt;mso-wrap-distance-left:12pt;mso-wrap-distance-right:12pt;mso-wrap-distance-top:12pt;mso-wrap-distance-bottom:12pt;margin-top:603pt;mso-position-vertical-relative:page;margin-left:5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jc w:val="center"/>
                        <w:rPr>
                          <w:rFonts w:ascii="Noteworthy Light" w:hAnsi="Noteworthy Light" w:eastAsia="Noteworthy Light" w:cs="Noteworthy Light"/>
                          <w:color w:val="AE00F0"/>
                          <w:sz w:val="22"/>
                        </w:rPr>
                      </w:pPr>
                      <w:r>
                        <w:rPr>
                          <w:rFonts w:eastAsia="Noteworthy Light" w:cs="Noteworthy Light" w:ascii="Noteworthy Light" w:hAnsi="Noteworthy Light"/>
                          <w:color w:val="AE00F0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FreeForm"/>
                        <w:rPr>
                          <w:rFonts w:ascii="DJ Crayon" w:hAnsi="DJ Crayon" w:cs="DJ Crayon"/>
                          <w:color w:val="F45BA7"/>
                          <w:sz w:val="28"/>
                        </w:rPr>
                      </w:pPr>
                      <w:r>
                        <w:rPr>
                          <w:rFonts w:cs="DJ Crayon" w:ascii="DJ Crayon" w:hAnsi="DJ Crayon"/>
                          <w:color w:val="F45BA7"/>
                          <w:sz w:val="28"/>
                          <w:u w:val="single"/>
                        </w:rPr>
                        <w:t>Reading Focus</w:t>
                      </w:r>
                      <w:r>
                        <w:rPr>
                          <w:rFonts w:cs="DJ Crayon" w:ascii="DJ Crayon" w:hAnsi="DJ Crayon"/>
                          <w:color w:val="F45BA7"/>
                          <w:sz w:val="28"/>
                        </w:rPr>
                        <w:t xml:space="preserve">: We are focusing on rhyming this week as well as reading sight word books to build fluency. </w:t>
                      </w:r>
                    </w:p>
                    <w:p>
                      <w:pPr>
                        <w:pStyle w:val="FreeForm"/>
                        <w:rPr>
                          <w:rFonts w:ascii="Times New Roman" w:hAnsi="Times New Roman" w:eastAsia="Times New Roman" w:cs="Times New Roman"/>
                          <w:color w:val="000000"/>
                          <w:sz w:val="28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lang w:val="en-US" w:eastAsia="en-US" w:bidi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0">
                <wp:simplePos x="0" y="0"/>
                <wp:positionH relativeFrom="page">
                  <wp:posOffset>685800</wp:posOffset>
                </wp:positionH>
                <wp:positionV relativeFrom="page">
                  <wp:posOffset>6426200</wp:posOffset>
                </wp:positionV>
                <wp:extent cx="2209800" cy="140970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jc w:val="center"/>
                              <w:rPr>
                                <w:rFonts w:ascii="DJ Crayon" w:hAnsi="DJ Crayon" w:eastAsia="Times New Roman" w:cs="DJ Crayon"/>
                                <w:color w:val="FB0D91"/>
                                <w:sz w:val="28"/>
                                <w:szCs w:val="28"/>
                                <w:u w:val="singl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DJ Crayon" w:ascii="DJ Crayon" w:hAnsi="DJ Crayon"/>
                                <w:color w:val="FB0D91"/>
                                <w:sz w:val="28"/>
                                <w:szCs w:val="28"/>
                                <w:u w:val="single"/>
                                <w:lang w:val="en-US" w:eastAsia="en-US" w:bidi="en-US"/>
                              </w:rPr>
                              <w:t>Writing Focus:</w:t>
                            </w:r>
                          </w:p>
                          <w:p>
                            <w:pPr>
                              <w:pStyle w:val="FreeForm"/>
                              <w:jc w:val="center"/>
                              <w:rPr>
                                <w:rFonts w:ascii="DJ Crayon" w:hAnsi="DJ Crayon" w:eastAsia="Times New Roman" w:cs="DJ Crayon"/>
                                <w:color w:val="FB0D91"/>
                                <w:sz w:val="24"/>
                                <w:szCs w:val="24"/>
                                <w:u w:val="single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DJ Crayon" w:ascii="DJ Crayon" w:hAnsi="DJ Crayon"/>
                                <w:color w:val="FB0D91"/>
                                <w:sz w:val="24"/>
                                <w:szCs w:val="24"/>
                                <w:u w:val="single"/>
                                <w:lang w:val="en-US" w:eastAsia="en-US" w:bidi="en-US"/>
                              </w:rPr>
                            </w:r>
                          </w:p>
                          <w:p>
                            <w:pPr>
                              <w:pStyle w:val="FreeForm"/>
                              <w:jc w:val="center"/>
                              <w:rPr>
                                <w:rFonts w:ascii="DJ Crayon" w:hAnsi="DJ Crayon" w:eastAsia="Times New Roman" w:cs="DJ Crayon"/>
                                <w:color w:val="FB0D91"/>
                                <w:sz w:val="24"/>
                                <w:szCs w:val="24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DJ Crayon" w:ascii="DJ Crayon" w:hAnsi="DJ Crayon"/>
                                <w:color w:val="FB0D91"/>
                                <w:sz w:val="24"/>
                                <w:szCs w:val="24"/>
                                <w:lang w:val="en-US" w:eastAsia="en-US" w:bidi="en-US"/>
                              </w:rPr>
                              <w:t xml:space="preserve">Complete the sentence: </w:t>
                            </w:r>
                          </w:p>
                          <w:p>
                            <w:pPr>
                              <w:pStyle w:val="FreeForm"/>
                              <w:jc w:val="center"/>
                              <w:rPr>
                                <w:rFonts w:ascii="DJ Crayon" w:hAnsi="DJ Crayon" w:eastAsia="Times New Roman" w:cs="DJ Crayon"/>
                                <w:color w:val="FB0D91"/>
                                <w:sz w:val="24"/>
                                <w:szCs w:val="24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DJ Crayon" w:ascii="DJ Crayon" w:hAnsi="DJ Crayon"/>
                                <w:color w:val="FB0D91"/>
                                <w:sz w:val="24"/>
                                <w:szCs w:val="24"/>
                                <w:lang w:val="en-US" w:eastAsia="en-US" w:bidi="en-US"/>
                              </w:rPr>
                              <w:t xml:space="preserve">I like ____ and ____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11pt;mso-wrap-distance-left:12pt;mso-wrap-distance-right:12pt;mso-wrap-distance-top:12pt;mso-wrap-distance-bottom:12pt;margin-top:506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jc w:val="center"/>
                        <w:rPr>
                          <w:rFonts w:ascii="DJ Crayon" w:hAnsi="DJ Crayon" w:eastAsia="Times New Roman" w:cs="DJ Crayon"/>
                          <w:color w:val="FB0D91"/>
                          <w:sz w:val="28"/>
                          <w:szCs w:val="28"/>
                          <w:u w:val="singl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DJ Crayon" w:ascii="DJ Crayon" w:hAnsi="DJ Crayon"/>
                          <w:color w:val="FB0D91"/>
                          <w:sz w:val="28"/>
                          <w:szCs w:val="28"/>
                          <w:u w:val="single"/>
                          <w:lang w:val="en-US" w:eastAsia="en-US" w:bidi="en-US"/>
                        </w:rPr>
                        <w:t>Writing Focus:</w:t>
                      </w:r>
                    </w:p>
                    <w:p>
                      <w:pPr>
                        <w:pStyle w:val="FreeForm"/>
                        <w:jc w:val="center"/>
                        <w:rPr>
                          <w:rFonts w:ascii="DJ Crayon" w:hAnsi="DJ Crayon" w:eastAsia="Times New Roman" w:cs="DJ Crayon"/>
                          <w:color w:val="FB0D91"/>
                          <w:sz w:val="24"/>
                          <w:szCs w:val="24"/>
                          <w:u w:val="single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DJ Crayon" w:ascii="DJ Crayon" w:hAnsi="DJ Crayon"/>
                          <w:color w:val="FB0D91"/>
                          <w:sz w:val="24"/>
                          <w:szCs w:val="24"/>
                          <w:u w:val="single"/>
                          <w:lang w:val="en-US" w:eastAsia="en-US" w:bidi="en-US"/>
                        </w:rPr>
                      </w:r>
                    </w:p>
                    <w:p>
                      <w:pPr>
                        <w:pStyle w:val="FreeForm"/>
                        <w:jc w:val="center"/>
                        <w:rPr>
                          <w:rFonts w:ascii="DJ Crayon" w:hAnsi="DJ Crayon" w:eastAsia="Times New Roman" w:cs="DJ Crayon"/>
                          <w:color w:val="FB0D91"/>
                          <w:sz w:val="24"/>
                          <w:szCs w:val="24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DJ Crayon" w:ascii="DJ Crayon" w:hAnsi="DJ Crayon"/>
                          <w:color w:val="FB0D91"/>
                          <w:sz w:val="24"/>
                          <w:szCs w:val="24"/>
                          <w:lang w:val="en-US" w:eastAsia="en-US" w:bidi="en-US"/>
                        </w:rPr>
                        <w:t xml:space="preserve">Complete the sentence: </w:t>
                      </w:r>
                    </w:p>
                    <w:p>
                      <w:pPr>
                        <w:pStyle w:val="FreeForm"/>
                        <w:jc w:val="center"/>
                        <w:rPr>
                          <w:rFonts w:ascii="DJ Crayon" w:hAnsi="DJ Crayon" w:eastAsia="Times New Roman" w:cs="DJ Crayon"/>
                          <w:color w:val="FB0D91"/>
                          <w:sz w:val="24"/>
                          <w:szCs w:val="24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DJ Crayon" w:ascii="DJ Crayon" w:hAnsi="DJ Crayon"/>
                          <w:color w:val="FB0D91"/>
                          <w:sz w:val="24"/>
                          <w:szCs w:val="24"/>
                          <w:lang w:val="en-US" w:eastAsia="en-US" w:bidi="en-US"/>
                        </w:rPr>
                        <w:t xml:space="preserve">I like ____ and ____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9">
                <wp:simplePos x="0" y="0"/>
                <wp:positionH relativeFrom="page">
                  <wp:posOffset>3619500</wp:posOffset>
                </wp:positionH>
                <wp:positionV relativeFrom="page">
                  <wp:posOffset>6057900</wp:posOffset>
                </wp:positionV>
                <wp:extent cx="3429000" cy="168910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68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jc w:val="center"/>
                              <w:rPr>
                                <w:rFonts w:ascii="DJ Crayon" w:hAnsi="DJ Crayon" w:cs="DJ Crayon"/>
                                <w:color w:val="0044FE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DJ Crayon" w:ascii="DJ Crayon" w:hAnsi="DJ Crayon"/>
                                <w:color w:val="0044FE"/>
                                <w:sz w:val="40"/>
                                <w:u w:val="single"/>
                              </w:rPr>
                              <w:t xml:space="preserve">Blend of the week: </w:t>
                            </w:r>
                          </w:p>
                          <w:p>
                            <w:pPr>
                              <w:pStyle w:val="FreeForm"/>
                              <w:jc w:val="center"/>
                              <w:rPr>
                                <w:rFonts w:ascii="DJ Crayon" w:hAnsi="DJ Crayon" w:cs="DJ Crayon"/>
                                <w:color w:val="0044FE"/>
                                <w:sz w:val="144"/>
                              </w:rPr>
                            </w:pPr>
                            <w:r>
                              <w:rPr>
                                <w:rFonts w:cs="DJ Crayon" w:ascii="DJ Crayon" w:hAnsi="DJ Crayon"/>
                                <w:color w:val="0044FE"/>
                                <w:sz w:val="144"/>
                              </w:rPr>
                              <w:t>cl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33pt;mso-wrap-distance-left:12pt;mso-wrap-distance-right:12pt;mso-wrap-distance-top:12pt;mso-wrap-distance-bottom:12pt;margin-top:477pt;mso-position-vertical-relative:page;margin-left:2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jc w:val="center"/>
                        <w:rPr>
                          <w:rFonts w:ascii="DJ Crayon" w:hAnsi="DJ Crayon" w:cs="DJ Crayon"/>
                          <w:color w:val="0044FE"/>
                          <w:sz w:val="40"/>
                          <w:u w:val="single"/>
                        </w:rPr>
                      </w:pPr>
                      <w:r>
                        <w:rPr>
                          <w:rFonts w:cs="DJ Crayon" w:ascii="DJ Crayon" w:hAnsi="DJ Crayon"/>
                          <w:color w:val="0044FE"/>
                          <w:sz w:val="40"/>
                          <w:u w:val="single"/>
                        </w:rPr>
                        <w:t xml:space="preserve">Blend of the week: </w:t>
                      </w:r>
                    </w:p>
                    <w:p>
                      <w:pPr>
                        <w:pStyle w:val="FreeForm"/>
                        <w:jc w:val="center"/>
                        <w:rPr>
                          <w:rFonts w:ascii="DJ Crayon" w:hAnsi="DJ Crayon" w:cs="DJ Crayon"/>
                          <w:color w:val="0044FE"/>
                          <w:sz w:val="144"/>
                        </w:rPr>
                      </w:pPr>
                      <w:r>
                        <w:rPr>
                          <w:rFonts w:cs="DJ Crayon" w:ascii="DJ Crayon" w:hAnsi="DJ Crayon"/>
                          <w:color w:val="0044FE"/>
                          <w:sz w:val="144"/>
                        </w:rPr>
                        <w:t>cl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06120</wp:posOffset>
                </wp:positionH>
                <wp:positionV relativeFrom="page">
                  <wp:posOffset>8573770</wp:posOffset>
                </wp:positionV>
                <wp:extent cx="5549900" cy="9017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J Stitch" w:hAnsi="DJ Stitch" w:eastAsia="Times New Roman" w:cs="DJ Stitch"/>
                                <w:color w:val="C021C7"/>
                                <w:sz w:val="32"/>
                                <w:szCs w:val="32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DJ Stitch" w:ascii="DJ Stitch" w:hAnsi="DJ Stitch"/>
                                <w:color w:val="C021C7"/>
                                <w:sz w:val="32"/>
                                <w:szCs w:val="32"/>
                                <w:lang w:val="en-US" w:eastAsia="en-US" w:bidi="en-US"/>
                              </w:rPr>
                              <w:t xml:space="preserve">Chassity Klick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DJ Stitch" w:hAnsi="DJ Stitch" w:eastAsia="Times New Roman" w:cs="DJ Stitch"/>
                                <w:color w:val="C021C7"/>
                                <w:sz w:val="32"/>
                                <w:szCs w:val="32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DJ Stitch" w:ascii="DJ Stitch" w:hAnsi="DJ Stitch"/>
                                <w:color w:val="C021C7"/>
                                <w:sz w:val="32"/>
                                <w:szCs w:val="32"/>
                                <w:lang w:val="en-US" w:eastAsia="en-US" w:bidi="en-US"/>
                              </w:rPr>
                              <w:t>Cell: 214-864-4384 email: chassity.klick@legacyk8.org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pt;height:71pt;mso-wrap-distance-left:9.05pt;mso-wrap-distance-right:9.05pt;mso-wrap-distance-top:0pt;mso-wrap-distance-bottom:0pt;margin-top:675.1pt;mso-position-vertical-relative:page;margin-left:55.6pt;mso-position-horizontal-relative:page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DJ Stitch" w:hAnsi="DJ Stitch" w:eastAsia="Times New Roman" w:cs="DJ Stitch"/>
                          <w:color w:val="C021C7"/>
                          <w:sz w:val="32"/>
                          <w:szCs w:val="32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DJ Stitch" w:ascii="DJ Stitch" w:hAnsi="DJ Stitch"/>
                          <w:color w:val="C021C7"/>
                          <w:sz w:val="32"/>
                          <w:szCs w:val="32"/>
                          <w:lang w:val="en-US" w:eastAsia="en-US" w:bidi="en-US"/>
                        </w:rPr>
                        <w:t xml:space="preserve">Chassity Klick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DJ Stitch" w:hAnsi="DJ Stitch" w:eastAsia="Times New Roman" w:cs="DJ Stitch"/>
                          <w:color w:val="C021C7"/>
                          <w:sz w:val="32"/>
                          <w:szCs w:val="32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DJ Stitch" w:ascii="DJ Stitch" w:hAnsi="DJ Stitch"/>
                          <w:color w:val="C021C7"/>
                          <w:sz w:val="32"/>
                          <w:szCs w:val="32"/>
                          <w:lang w:val="en-US" w:eastAsia="en-US" w:bidi="en-US"/>
                        </w:rPr>
                        <w:t>Cell: 214-864-4384 email: chassity.klick@legacyk8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J HomeMade">
    <w:charset w:val="00"/>
    <w:family w:val="auto"/>
    <w:pitch w:val="variable"/>
  </w:font>
  <w:font w:name="DJ Crayon">
    <w:charset w:val="00"/>
    <w:family w:val="auto"/>
    <w:pitch w:val="variable"/>
  </w:font>
  <w:font w:name="DJ Stitch">
    <w:charset w:val="00"/>
    <w:family w:val="auto"/>
    <w:pitch w:val="variable"/>
  </w:font>
  <w:font w:name="Noteworthy Ligh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180" w:hanging="0"/>
      </w:pPr>
      <w:rPr>
        <w:rFonts w:ascii="Liberation Serif" w:hAnsi="Liberation Serif" w:cs="Liberation Serif" w:hint="default"/>
        <w:position w:val="-2"/>
      </w:rPr>
    </w:lvl>
    <w:lvl w:ilvl="1">
      <w:start w:val="1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Liberation Serif" w:hAnsi="Liberation Serif" w:cs="Liberation Serif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Liberation Serif" w:hAnsi="Liberation Serif" w:cs="Liberation Serif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Liberation Serif" w:hAnsi="Liberation Serif" w:cs="Liberation Serif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Liberation Serif" w:hAnsi="Liberation Serif" w:cs="Liberation Serif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Liberation Serif" w:hAnsi="Liberation Serif" w:cs="Liberation Serif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Liberation Serif" w:hAnsi="Liberation Serif" w:cs="Liberation Serif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Liberation Serif" w:hAnsi="Liberation Serif" w:cs="Liberation Serif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Liberation Serif" w:hAnsi="Liberation Serif" w:cs="Liberation Serif" w:hint="default"/>
        <w:position w:val="-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ヒラギノ角ゴ Pro W3;ヒラギノ角ゴ Pro W3" w:cs="Calibri"/>
      <w:color w:val="000000"/>
      <w:sz w:val="22"/>
      <w:szCs w:val="24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vertAlign w:val="sub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Calibri" w:hAnsi="Calibri" w:eastAsia="ヒラギノ角ゴ Pro W3;ヒラギノ角ゴ Pro W3" w:cs="Calibri"/>
      <w:color w:val="000000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30:00Z</dcterms:created>
  <dc:creator>Ashley</dc:creator>
  <dc:description/>
  <cp:keywords/>
  <dc:language>en-US</dc:language>
  <cp:lastModifiedBy>Chassity Klick</cp:lastModifiedBy>
  <dcterms:modified xsi:type="dcterms:W3CDTF">2011-10-07T02:30:00Z</dcterms:modified>
  <cp:revision>2</cp:revision>
  <dc:subject/>
  <dc:title/>
</cp:coreProperties>
</file>